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planation of the extension of the submitted paper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6"/>
          <w:szCs w:val="26"/>
        </w:rPr>
        <w:t xml:space="preserve">Propose a new deep learning framework called Multi-task ResNet (two versions). </w:t>
      </w:r>
    </w:p>
    <w:p>
      <w:pPr>
        <w:pStyle w:val="Normal"/>
        <w:spacing w:before="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+ Add subsection 3.3 to describe Multi-task ResNet</w:t>
      </w:r>
    </w:p>
    <w:p>
      <w:pPr>
        <w:pStyle w:val="Normal"/>
        <w:spacing w:before="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+ Add new figures (Fig. 4 and Fig. 5) to illustrate the architecture of Multi-task ResNet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  <w:szCs w:val="26"/>
        </w:rPr>
        <w:t>+ Conduct experiments and evaluate results with Multi-task ResNet (Table 2 + Section 4.3.2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Replace some figures with new ones (Fig. 1 and Fig 3) to illustrate Multi-task BKNet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6"/>
          <w:szCs w:val="26"/>
        </w:rPr>
        <w:t>Conduct experiments and evaluate results with the original single-task BKNet for gender classification (Table 2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6"/>
          <w:szCs w:val="26"/>
        </w:rPr>
        <w:t>Compare speed performance between Multi-task BKNet and Multi-task ResNet in training and testing phases (section 4.4.3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Rewrite many fragments in abstract, introduction, conclusion and other section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Fix some typos and grammatical mistake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The number of pages increases from 8 to 14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8" w:right="117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3:45:00Z</dcterms:created>
  <dc:creator>thuanpv</dc:creator>
  <dc:description/>
  <cp:keywords/>
  <dc:language>en-US</dc:language>
  <cp:lastModifiedBy> </cp:lastModifiedBy>
  <cp:lastPrinted>2016-06-15T13:58:00Z</cp:lastPrinted>
  <dcterms:modified xsi:type="dcterms:W3CDTF">2018-04-20T16:26:00Z</dcterms:modified>
  <cp:revision>160</cp:revision>
  <dc:subject/>
  <dc:title>DANH SÁCH KÝ NHẬN TIỀN HỖ TRỢ</dc:title>
</cp:coreProperties>
</file>